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4 ноября 2014 года № 199  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4 ноября 2014 года № 199 «Об утверждении муниципальной программы Роговского сельского поселения Тимашевского района  «Дорожное хозяйство»  на 2015-2017 годы, изложив приложение в новой редакции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 постановление администрации Роговского сельского поселения Тимашевского района от 20 декабря 2016 года № 297                        «О внесении изменений в постановление администрации Роговского сельского поселения Тимашевского района от 14 ноября 2014 года №199 «Об утверждении муниципальной программы Роговского сельского поселения Тимашевского района «Дорожное хозяйство» на 2015-2017 годы». </w:t>
      </w:r>
    </w:p>
    <w:p>
      <w:pPr>
        <w:pStyle w:val="ConsPlusNonformat"/>
        <w:widowControl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едущему специалисту администрации Роговского сельского поселения Тимашевского района Р.В.Бигдан разместить настоящее постановление на официальном сайте администрации Роговского сельского поселения Тимашевского   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6-10-11T09:23:00Z</cp:lastPrinted>
  <dcterms:modified xsi:type="dcterms:W3CDTF">2018-02-08T07:12:00Z</dcterms:modified>
  <cp:revision>108</cp:revision>
  <dc:subject/>
  <dc:title/>
</cp:coreProperties>
</file>